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51"/>
        <w:gridCol w:w="2127"/>
        <w:gridCol w:w="2835"/>
        <w:gridCol w:w="1822"/>
        <w:gridCol w:w="2249"/>
        <w:gridCol w:w="2243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декларированного годового дохода за 2014 год (в рублях)</w:t>
            </w:r>
          </w:p>
        </w:tc>
        <w:tc>
          <w:tcPr>
            <w:tcW w:w="6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ид, марка)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.)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00" w:hRule="atLeast"/>
        </w:trPr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Евдоким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т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авлович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руководителя аппарата Законодательного Собрания Ростовской области  – начальник организационного управлен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014 686, 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ственность, 1/2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6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пе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игния NB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>
          <w:trHeight w:val="1141" w:hRule="atLeast"/>
        </w:trPr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1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583 407, 7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ственность, 1/2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6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пользовании, член семьи собственника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6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пользовании, член семьи собственника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3,6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567" w:top="85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6:57:00Z</dcterms:created>
  <dc:creator>Ostrouhov</dc:creator>
  <dc:description/>
  <dc:language>en-US</dc:language>
  <cp:lastModifiedBy>OtdelInfInternet</cp:lastModifiedBy>
  <dcterms:modified xsi:type="dcterms:W3CDTF">2015-05-15T06:57:00Z</dcterms:modified>
  <cp:revision>2</cp:revision>
  <dc:subject/>
  <dc:title/>
</cp:coreProperties>
</file>