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9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800"/>
        <w:gridCol w:w="1260"/>
        <w:gridCol w:w="1334"/>
        <w:gridCol w:w="810"/>
        <w:gridCol w:w="891"/>
        <w:gridCol w:w="1449"/>
        <w:gridCol w:w="720"/>
        <w:gridCol w:w="808"/>
        <w:gridCol w:w="1512"/>
        <w:gridCol w:w="1696"/>
        <w:gridCol w:w="1984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Территориальной избирательной комиссии Бобров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/>
                <w:spacing w:val="1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- 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6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 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9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ind w:right="-1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- гараж </w:t>
              <w:br/>
              <w:t>сарай</w:t>
              <w:br/>
              <w:t>сарай – погреб</w:t>
              <w:br/>
              <w:t>сарай</w:t>
              <w:br/>
              <w:t>гараж</w:t>
              <w:br/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Земельный участок п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овладении ½ доли</w:t>
            </w:r>
          </w:p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  <w:br/>
              <w:t>12,4</w:t>
              <w:br/>
              <w:t>12,2</w:t>
              <w:br/>
              <w:t>10,5</w:t>
              <w:br/>
              <w:t>23,3</w:t>
              <w:br/>
              <w:t>25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– 212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ГКБ-8118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050047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  <w:br/>
              <w:t>2/6 ча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- гараж </w:t>
              <w:br/>
              <w:t>сарай</w:t>
              <w:br/>
              <w:t>сарай – погреб</w:t>
              <w:br/>
              <w:t>сарай</w:t>
              <w:br/>
              <w:t>гараж</w:t>
              <w:b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9</w:t>
              <w:br/>
              <w:t>12,4</w:t>
              <w:br/>
              <w:t>12,2</w:t>
              <w:br/>
              <w:t>10,5</w:t>
              <w:br/>
              <w:t>23,3</w:t>
              <w:br/>
              <w:t>25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0634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27:00Z</dcterms:created>
  <dc:creator>1</dc:creator>
  <dc:description/>
  <dc:language>en-US</dc:language>
  <cp:lastModifiedBy>kadry36Селянина </cp:lastModifiedBy>
  <cp:lastPrinted>2015-04-14T14:14:00Z</cp:lastPrinted>
  <dcterms:modified xsi:type="dcterms:W3CDTF">2015-05-07T08:36:00Z</dcterms:modified>
  <cp:revision>3</cp:revision>
  <dc:subject/>
  <dc:title/>
</cp:coreProperties>
</file>