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2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43"/>
        <w:gridCol w:w="1441"/>
        <w:gridCol w:w="1080"/>
        <w:gridCol w:w="840"/>
        <w:gridCol w:w="992"/>
        <w:gridCol w:w="1134"/>
        <w:gridCol w:w="851"/>
        <w:gridCol w:w="992"/>
        <w:gridCol w:w="1191"/>
        <w:gridCol w:w="1320"/>
        <w:gridCol w:w="197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 xml:space="preserve">Костыря Александр Витал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 xml:space="preserve">Председатель Территориаль-ной избирательной комиссии Репьевского район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Общая долевая (па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/>
            </w:pPr>
            <w:r>
              <w:rPr/>
              <w:t>60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Земель-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>Opel-Astra</w:t>
            </w:r>
            <w:r>
              <w:rPr>
                <w:lang w:val="en-US"/>
              </w:rPr>
              <w:t xml:space="preserve">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58.787,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" w:firstLine="12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(пай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60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Земель-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/>
            </w:pPr>
            <w:r>
              <w:rPr/>
              <w:t>229.013,7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851" w:right="851" w:gutter="0" w:header="0" w:top="1276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Style11">
    <w:name w:val="Основной текст с отступом Знак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92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23:00Z</dcterms:created>
  <dc:creator>demjyanchenko.l</dc:creator>
  <dc:description/>
  <dc:language>en-US</dc:language>
  <cp:lastModifiedBy>kadry36Селянина </cp:lastModifiedBy>
  <cp:lastPrinted>2015-03-31T10:18:00Z</cp:lastPrinted>
  <dcterms:modified xsi:type="dcterms:W3CDTF">2015-05-12T14:28:00Z</dcterms:modified>
  <cp:revision>3</cp:revision>
  <dc:subject/>
  <dc:title/>
</cp:coreProperties>
</file>