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Иван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постоянного комитета  Законодательного Собрания области, осуществляющий депутатскую деятельность на </w:t>
            </w:r>
            <w:r>
              <w:rPr>
                <w:spacing w:val="-6"/>
              </w:rPr>
              <w:t>профессионально</w:t>
            </w:r>
            <w:r>
              <w:rPr/>
              <w:t>й постоянной основ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456 056,7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895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 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3,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33 289,84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002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93,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Nissan QASHQAI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auto" w:line="232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89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под индивидуальное жилищное строительство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Россия) 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00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2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 </w:t>
            </w:r>
            <w:r>
              <w:rPr/>
              <w:t>64,5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</w:t>
            </w:r>
            <w:r>
              <w:rPr/>
              <w:t>50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   </w:t>
            </w:r>
            <w:r>
              <w:rPr/>
              <w:t>44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09:00Z</dcterms:created>
  <dc:creator>mkruglyakova</dc:creator>
  <dc:description/>
  <cp:keywords/>
  <dc:language>en-US</dc:language>
  <cp:lastModifiedBy>kmv</cp:lastModifiedBy>
  <cp:lastPrinted>2015-04-29T09:09:00Z</cp:lastPrinted>
  <dcterms:modified xsi:type="dcterms:W3CDTF">2015-04-30T06:15:00Z</dcterms:modified>
  <cp:revision>8</cp:revision>
  <dc:subject/>
  <dc:title>Сведения</dc:title>
</cp:coreProperties>
</file>