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р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Аркад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Законодательного Собр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и, осуществляющий депутатскую деятельность без отрыва от основно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2 579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 275,00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Автомобили легковые:      </w:t>
            </w:r>
            <w:r>
              <w:rPr>
                <w:lang w:val="en-US"/>
              </w:rPr>
              <w:t xml:space="preserve">    Volkswagen Touareg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965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/>
              <w:t xml:space="preserve">автоэвакуатор Чайка-сервис 2784 </w:t>
            </w:r>
            <w:r>
              <w:rPr>
                <w:lang w:val="en-US"/>
              </w:rPr>
              <w:t>LJ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для эксплуатации и обслуживания   дома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777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погрузчик универсальный ПУМ-5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 428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7 17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гостевая стоянка транспорт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73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водопроводная сеть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,7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ливневая канализаци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 007,7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канализационная сеть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10,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открытая площадка для продажи транспортных средств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953,2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дание модульной котельной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23,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опровод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22,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930 188,4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62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ян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28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9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26:00Z</dcterms:created>
  <dc:creator>mkruglyakova</dc:creator>
  <dc:description/>
  <cp:keywords/>
  <dc:language>en-US</dc:language>
  <cp:lastModifiedBy>kmv</cp:lastModifiedBy>
  <cp:lastPrinted>2015-04-29T13:27:00Z</cp:lastPrinted>
  <dcterms:modified xsi:type="dcterms:W3CDTF">2015-04-30T06:56:00Z</dcterms:modified>
  <cp:revision>7</cp:revision>
  <dc:subject/>
  <dc:title>Сведения</dc:title>
</cp:coreProperties>
</file>