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16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тк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 xml:space="preserve">Николае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 постоянного </w:t>
            </w:r>
          </w:p>
          <w:p>
            <w:pPr>
              <w:pStyle w:val="Normal"/>
              <w:rPr/>
            </w:pPr>
            <w:r>
              <w:rPr/>
              <w:t>комитета Законодательного Собрания области,    осуществляющий депутатскую деятельность без отрыва от осно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1 134 925,66,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в том числе  по основному месту работы -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8 253 568,9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rPr/>
            </w:pPr>
            <w:r>
              <w:rPr/>
              <w:t>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2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М</w:t>
            </w:r>
            <w:r>
              <w:rPr>
                <w:spacing w:val="-6"/>
              </w:rPr>
              <w:t>ототранспорт</w:t>
            </w:r>
            <w:r>
              <w:rPr/>
              <w:t>-ные средства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>
                <w:spacing w:val="-6"/>
              </w:rPr>
              <w:t>снегоболотоход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 xml:space="preserve">прицеп автомобильный 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ГИП ТС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9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2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Х4;</w:t>
            </w:r>
          </w:p>
          <w:p>
            <w:pPr>
              <w:pStyle w:val="Style15"/>
              <w:spacing w:before="0" w:after="0"/>
              <w:rPr/>
            </w:pPr>
            <w:r>
              <w:rPr/>
              <w:t>2)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Venza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7:27:00Z</dcterms:created>
  <dc:creator>mkruglyakova</dc:creator>
  <dc:description/>
  <cp:keywords/>
  <dc:language>en-US</dc:language>
  <cp:lastModifiedBy>kmv</cp:lastModifiedBy>
  <cp:lastPrinted>2015-04-28T15:33:00Z</cp:lastPrinted>
  <dcterms:modified xsi:type="dcterms:W3CDTF">2015-04-30T06:02:00Z</dcterms:modified>
  <cp:revision>8</cp:revision>
  <dc:subject/>
  <dc:title>Сведения</dc:title>
</cp:coreProperties>
</file>