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Бусловой Галиной Семён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1415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ёнов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9 39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огор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р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1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08T03:29:00Z</dcterms:modified>
  <cp:revision>5</cp:revision>
  <dc:subject/>
  <dc:title>Приложение</dc:title>
</cp:coreProperties>
</file>