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ньковым Александ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556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ь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5 91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Tu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450 4Mati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us LX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Toyoa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Z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 Gag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Isuzu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рильно-крановая маши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3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itachi ZX-200LC-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Ult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погрузчи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скаватор</w:t>
            </w:r>
            <w:r>
              <w:rPr>
                <w:sz w:val="22"/>
                <w:szCs w:val="22"/>
                <w:lang w:val="en-US"/>
              </w:rPr>
              <w:t xml:space="preserve"> LB110B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P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Fus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ese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55111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1111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 xml:space="preserve">Bayliner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Корса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 0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9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8T02:42:00Z</dcterms:modified>
  <cp:revision>5</cp:revision>
  <dc:subject/>
  <dc:title>Приложение</dc:title>
</cp:coreProperties>
</file>