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Дроздовым Александром Александ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0 167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ДА 39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 393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 393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 3802 АРОСП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 3802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3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5-04-22T03:45:00Z</dcterms:modified>
  <cp:revision>5</cp:revision>
  <dc:subject/>
  <dc:title>Приложение</dc:title>
</cp:coreProperties>
</file>