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307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имущества 120000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ОГ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сигниа Кантри Тауер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Хонда Голдви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атегории ТС грузовой, модель 82130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, модель Т15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 ВК 10 (8ФН Профессионал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 РТ 50 М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Поларис Рангер 400 Х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Хайленд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5:23:00Z</cp:lastPrinted>
  <dcterms:modified xsi:type="dcterms:W3CDTF">2015-04-01T07:14:00Z</dcterms:modified>
  <cp:revision>21</cp:revision>
  <dc:subject/>
  <dc:title/>
</cp:coreProperties>
</file>