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4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124"/>
        <w:gridCol w:w="985"/>
        <w:gridCol w:w="1546"/>
        <w:gridCol w:w="852"/>
        <w:gridCol w:w="835"/>
        <w:gridCol w:w="842"/>
        <w:gridCol w:w="715"/>
        <w:gridCol w:w="832"/>
        <w:gridCol w:w="2954"/>
        <w:gridCol w:w="1826"/>
        <w:gridCol w:w="1684"/>
      </w:tblGrid>
      <w:tr>
        <w:trPr/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29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29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кифорова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Лилия Анатольев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16639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1686" w:type="dxa"/>
            <w:vMerge w:val="restart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да Супер Б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З 54322; Ивеко 19038; полуприцеп Грей адамс; контейнеровоз ЧМЗАП 99859;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прицеп с борт. платф.;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мосвал 452810; ГАЗ САЗ 3507;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цеп; прицеп; ОДАЗ 828; самосвал КАМАЗ 365115; самосвал КАМАЗ 355111; самосвал КАМАЗ 5410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7057,7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4-01T11:43:00Z</cp:lastPrinted>
  <dcterms:modified xsi:type="dcterms:W3CDTF">2015-04-03T12:08:00Z</dcterms:modified>
  <cp:revision>17</cp:revision>
  <dc:subject/>
  <dc:title/>
</cp:coreProperties>
</file>