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907"/>
        <w:gridCol w:w="1892"/>
        <w:gridCol w:w="1241"/>
        <w:gridCol w:w="1800"/>
        <w:gridCol w:w="1952"/>
        <w:gridCol w:w="2106"/>
      </w:tblGrid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о доходах, расходах, об имуществе и обязательствах имущественного характера, представленные работниками </w:t>
            </w:r>
            <w:r>
              <w:rPr>
                <w:b/>
                <w:bCs/>
                <w:sz w:val="30"/>
                <w:szCs w:val="30"/>
              </w:rPr>
              <w:t>Государственного учреждения -</w:t>
            </w:r>
            <w:r>
              <w:rPr>
                <w:rStyle w:val="StrongEmphasis"/>
                <w:sz w:val="28"/>
                <w:szCs w:val="28"/>
              </w:rPr>
              <w:t xml:space="preserve"> Оренбургского регионального отделения Фонда социального страхования Российской Федерации за отчетный период с 1 января 2012 года по 31 декабря 2012 года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подлежащих размещению на официальном сайте </w:t>
            </w:r>
            <w:r>
              <w:rPr>
                <w:b/>
                <w:bCs/>
                <w:sz w:val="30"/>
                <w:szCs w:val="30"/>
              </w:rPr>
              <w:t xml:space="preserve">Государственного учреждения - </w:t>
            </w:r>
            <w:r>
              <w:rPr>
                <w:rStyle w:val="StrongEmphasis"/>
                <w:sz w:val="28"/>
                <w:szCs w:val="28"/>
              </w:rPr>
              <w:t>Оренбургского регионального отделения Фонда социального страхования Российской Федераци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за 2012 год (руб.)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 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3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/м Хендай Акцент (собственность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 63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Россия</w:t>
            </w:r>
            <w:r>
              <w:rPr>
                <w:vanish/>
              </w:rPr>
              <w:t>о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дыгина Татья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43 169,41  (в том числе от продажи недвижимого имуществ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ачный)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чук</w:t>
            </w:r>
          </w:p>
          <w:p>
            <w:pPr>
              <w:pStyle w:val="Normal"/>
              <w:rPr/>
            </w:pPr>
            <w:r>
              <w:rPr/>
              <w:t>Мар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 440,7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Земельный участок под индивидуальное строительство (</w:t>
            </w:r>
            <w:r>
              <w:rPr/>
              <w:t>общая долевая собственность 1/2</w:t>
            </w:r>
            <w:r>
              <w:rPr>
                <w:rStyle w:val="StrongEmphasis"/>
                <w:b w:val="false"/>
              </w:rPr>
              <w:t>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Жилой дом (общая долевая собственность 1/2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долевая собственность 1/3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нов</w:t>
            </w:r>
          </w:p>
          <w:p>
            <w:pPr>
              <w:pStyle w:val="Normal"/>
              <w:rPr/>
            </w:pPr>
            <w:r>
              <w:rPr/>
              <w:t>Евгений Иль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 240,8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(собственность)</w:t>
            </w:r>
          </w:p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 xml:space="preserve"> (собственность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520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нова</w:t>
            </w:r>
          </w:p>
          <w:p>
            <w:pPr>
              <w:pStyle w:val="Normal"/>
              <w:rPr/>
            </w:pPr>
            <w:r>
              <w:rPr/>
              <w:t>Лилия Ахс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 08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общая долевая собственность 1/2)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65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КИА РИО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й гараж 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 182,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17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общая долевая собственность 1/2)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шова </w:t>
            </w:r>
          </w:p>
          <w:p>
            <w:pPr>
              <w:pStyle w:val="Normal"/>
              <w:rPr/>
            </w:pPr>
            <w:r>
              <w:rPr/>
              <w:t xml:space="preserve">Вера Василь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 674,3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3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3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аталья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 720,6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с погребом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066 662,77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/>
              <w:t>(в том числе от продажи недвижимого имуществ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ль</w:t>
            </w:r>
          </w:p>
          <w:p>
            <w:pPr>
              <w:pStyle w:val="Normal"/>
              <w:rPr/>
            </w:pPr>
            <w:r>
              <w:rPr/>
              <w:t xml:space="preserve">Ольга Никола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7 020,82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вартира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ынев </w:t>
            </w:r>
          </w:p>
          <w:p>
            <w:pPr>
              <w:pStyle w:val="Normal"/>
              <w:rPr/>
            </w:pPr>
            <w:r>
              <w:rPr/>
              <w:t>Тимофей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 602,5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  <w:r>
              <w:rPr/>
              <w:t xml:space="preserve"> 2.0 (собственность)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 843,8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Picanto</w:t>
            </w:r>
            <w:r>
              <w:rPr/>
              <w:t xml:space="preserve"> (собственность)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аева Наталья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 504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ушина Татья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 194,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ый)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 347,0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rStyle w:val="StrongEmphasis"/>
                <w:b w:val="false"/>
              </w:rPr>
              <w:t xml:space="preserve">под индивидуальное строительство </w:t>
            </w:r>
            <w:r>
              <w:rPr/>
              <w:t>и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БМВ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очное место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лярова Татья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 984,7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3/4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60 122,5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Шевроле Каптива (собственност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4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5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долевая собственность 1/15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лина Ольга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 472,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4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1 998,5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4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Наталья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 718,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Рено-Логан (собственность)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 753,8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3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8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4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Татья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 278,8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городный)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 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 628,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городный)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 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 Сергей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 665,8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/м </w:t>
            </w:r>
            <w:r>
              <w:rPr>
                <w:lang w:val="en-US"/>
              </w:rPr>
              <w:t>HUNDAY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  <w:r>
              <w:rPr/>
              <w:t xml:space="preserve"> (совместная собственность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4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UNDAY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  <w:r>
              <w:rPr/>
              <w:t xml:space="preserve"> (совместная собственность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 Александр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 785,1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 ВАЗ-211140 (собственность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 717,8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8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бейников Андрей Виктор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 512,3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Шевроле Круз (собственность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 625,6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лапова Юлия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 674,0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4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 111,4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нова Вер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 399,6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>-</w:t>
            </w:r>
            <w:r>
              <w:rPr>
                <w:lang w:val="en-US"/>
              </w:rPr>
              <w:t>GETZ</w:t>
            </w:r>
            <w:r>
              <w:rPr/>
              <w:t xml:space="preserve"> </w:t>
            </w:r>
            <w:r>
              <w:rPr>
                <w:lang w:val="en-US"/>
              </w:rPr>
              <w:t>GL</w:t>
            </w:r>
            <w:r>
              <w:rPr/>
              <w:t xml:space="preserve"> 1.4 </w:t>
            </w:r>
            <w:r>
              <w:rPr>
                <w:lang w:val="en-US"/>
              </w:rPr>
              <w:t>AT</w:t>
            </w:r>
            <w:r>
              <w:rPr/>
              <w:t xml:space="preserve">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 453,8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 467,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2/3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 ВАЗ 2115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 (долгосрочная аренд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 885,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3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имов 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Геннад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 134,1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ачный)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/м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  <w:r>
              <w:rPr/>
              <w:t xml:space="preserve"> (собственность)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3</w:t>
            </w:r>
            <w:r>
              <w:rPr/>
              <w:t>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 627,2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3</w:t>
            </w:r>
            <w:r>
              <w:rPr/>
              <w:t>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8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3</w:t>
            </w:r>
            <w:r>
              <w:rPr/>
              <w:t>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7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3</w:t>
            </w:r>
            <w:r>
              <w:rPr/>
              <w:t>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ова Валентина Эрнс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623 608,68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общая долевая собственность 1/2)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 869,0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общая долевая собственность 1/2)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Нисан Кащкай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й гараж 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ховских Ольга Михайл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 98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рюкова Гали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 62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зак 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 105,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ачный)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Ссаньенг Нью Актион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3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-бок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 092,8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7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32:00Z</dcterms:created>
  <dc:creator>user</dc:creator>
  <dc:description/>
  <cp:keywords/>
  <dc:language>en-US</dc:language>
  <cp:lastModifiedBy>user</cp:lastModifiedBy>
  <cp:lastPrinted>2014-06-30T14:06:00Z</cp:lastPrinted>
  <dcterms:modified xsi:type="dcterms:W3CDTF">2014-07-15T08:46:00Z</dcterms:modified>
  <cp:revision>89</cp:revision>
  <dc:subject/>
  <dc:title>Сведения </dc:title>
</cp:coreProperties>
</file>