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кандидате на должность Губернатора Приморского края, представленные при выдвижении в Избирательную комиссию Приморского края </w:t>
      </w:r>
    </w:p>
    <w:p>
      <w:pPr>
        <w:pStyle w:val="Normal"/>
        <w:ind w:firstLine="720"/>
        <w:jc w:val="both"/>
        <w:rPr/>
      </w:pPr>
      <w:r>
        <w:rPr/>
        <w:t>Гришуков Владимир Витальевич; 1956 года рождения; место жительства – Приморский край, п. Врангель; основное место работы или службы, занимаемая должность – Законодательное Собрание Приморского края, депутат Законодательного Собрания Приморского края пятого созыва.</w:t>
      </w:r>
    </w:p>
    <w:p>
      <w:pPr>
        <w:pStyle w:val="Normal"/>
        <w:ind w:firstLine="720"/>
        <w:jc w:val="both"/>
        <w:rPr/>
      </w:pPr>
      <w:r>
        <w:rPr/>
        <w:t>Профессиональное образование – Хабаровская высшая партийная школа, год окончания – 1988, специальность – «Партийное и советское строительство», квалификация специалист в области партийного и советского строительства, преподаватель «Обществоведения» в ср. школе и «Научного коммунизма» в ср. спец. уч. заведениях.</w:t>
      </w:r>
    </w:p>
    <w:p>
      <w:pPr>
        <w:pStyle w:val="Normal"/>
        <w:ind w:firstLine="720"/>
        <w:jc w:val="both"/>
        <w:rPr/>
      </w:pPr>
      <w:r>
        <w:rPr/>
        <w:t>Выдвинут Приморским краевым отделением Политической партии «КОММУНИСТИЧЕСКАЯ ПАРТИЯ РОССИЙСКОЙ ФЕДЕРАЦИИ».</w:t>
      </w:r>
    </w:p>
    <w:p>
      <w:pPr>
        <w:pStyle w:val="Normal"/>
        <w:ind w:firstLine="720"/>
        <w:jc w:val="both"/>
        <w:rPr/>
      </w:pPr>
      <w:r>
        <w:rPr/>
        <w:t>Член Политической партии «КОММУНИСТИЧЕСКАЯ ПАРТИЯ РОССИЙСКОЙ ФЕДЕРАЦИИ», первый секретарь Комитета Приморского краевого отделения Политической партии «КОММУНИСТИЧЕСКАЯ ПАРТИЯ РОССИЙСКОЙ ФЕДЕРАЦИИ».</w:t>
      </w:r>
    </w:p>
    <w:tbl>
      <w:tblPr>
        <w:tblW w:w="150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140"/>
        <w:gridCol w:w="1293"/>
        <w:gridCol w:w="1114"/>
        <w:gridCol w:w="1134"/>
        <w:gridCol w:w="1134"/>
        <w:gridCol w:w="992"/>
        <w:gridCol w:w="992"/>
        <w:gridCol w:w="1418"/>
        <w:gridCol w:w="1275"/>
        <w:gridCol w:w="1134"/>
        <w:gridCol w:w="1580"/>
        <w:gridCol w:w="1417"/>
      </w:tblGrid>
      <w:tr>
        <w:trPr>
          <w:trHeight w:val="345" w:hRule="atLeast"/>
        </w:trPr>
        <w:tc>
          <w:tcPr>
            <w:tcW w:w="15040" w:type="dxa"/>
            <w:gridSpan w:val="1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Сведения о доходах за 2013 год и об имуществе кандидата на должность Губернатора Приморского края, (супруги, несовершеннолетних детей кандидата) представленные при его выдвижении </w:t>
            </w:r>
          </w:p>
        </w:tc>
      </w:tr>
      <w:tr>
        <w:trPr>
          <w:trHeight w:val="810" w:hRule="atLeast"/>
          <w:cantSplit w:val="true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п/п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Фамилия, имя, отчество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Доходы</w:t>
            </w:r>
          </w:p>
        </w:tc>
        <w:tc>
          <w:tcPr>
            <w:tcW w:w="12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Имущество</w:t>
            </w:r>
          </w:p>
        </w:tc>
      </w:tr>
      <w:tr>
        <w:trPr>
          <w:trHeight w:val="765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Источник выплаты дохода, сумма (руб.);</w:t>
            </w:r>
          </w:p>
        </w:tc>
        <w:tc>
          <w:tcPr>
            <w:tcW w:w="6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Недвижимое имущ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Денежные средства, находящиеся на счетах в банка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 xml:space="preserve">Акции и иное участие в коммерческих организация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 xml:space="preserve">Иные ценные бумаги </w:t>
            </w:r>
          </w:p>
        </w:tc>
      </w:tr>
      <w:tr>
        <w:trPr>
          <w:trHeight w:val="450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Земельные учас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Жилые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Кварти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Гара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Иное недвижимое имуществ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Вид, марка, модель, год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Количество банковских счетов и общая сумма остатков на них в рублях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Наименование и организационно-правовая форма организации, доля участия (%), количество акц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Вид ценной бумаги, количество, общая стоимость (руб.)</w:t>
            </w:r>
          </w:p>
        </w:tc>
      </w:tr>
      <w:tr>
        <w:trPr>
          <w:trHeight w:val="1590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Место нахождения, общая площадь 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Место нахождения, общая площадь 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Место нахождения, общая площадь (кв. 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Место нахождения, общая площадь (кв. 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Место нахождения, общая площадь (кв. 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Место нахождения, наименование, общая площадь (кв. м.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13</w:t>
            </w:r>
          </w:p>
        </w:tc>
      </w:tr>
      <w:tr>
        <w:trPr>
          <w:trHeight w:val="1500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1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Гришуков Владимир Витальевич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Законодательное Собрание Приморского кр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2200973,0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Легковой автомобиль, Тойота Камри, 1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3 счета, 8066,9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ОАО «Восточный порт», 0,0072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1500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2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Гришукова Ирина Даниловн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ООО ДВ-ТОРГ, 93167,7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г. Находка, 6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1500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3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Гришуков Богдан Владимирович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before="0" w:after="200"/>
        <w:ind w:firstLine="7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23:05:00Z</dcterms:created>
  <dc:creator>Охотников Роман Андреевич</dc:creator>
  <dc:description/>
  <cp:keywords/>
  <dc:language>en-US</dc:language>
  <cp:lastModifiedBy>Охотников Роман Андреевич</cp:lastModifiedBy>
  <cp:lastPrinted>2014-07-02T12:44:00Z</cp:lastPrinted>
  <dcterms:modified xsi:type="dcterms:W3CDTF">2014-07-15T00:58:00Z</dcterms:modified>
  <cp:revision>15</cp:revision>
  <dc:subject/>
  <dc:title/>
</cp:coreProperties>
</file>