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кандидате на должность Губернатора Приморского края, представленные при выдвижении в Избирательную комиссию Приморского края </w:t>
      </w:r>
    </w:p>
    <w:p>
      <w:pPr>
        <w:pStyle w:val="Normal"/>
        <w:ind w:firstLine="720"/>
        <w:jc w:val="both"/>
        <w:rPr/>
      </w:pPr>
      <w:r>
        <w:rPr/>
        <w:t>Миклушевский Владимир Владимирович; 1967 года рождения; место жительства – Приморский край, г. Владивосток; основное место работы или службы, занимаемая должность – Администрация Приморского края, временно исполняющий обязанности Губернатора Приморского края.</w:t>
      </w:r>
    </w:p>
    <w:p>
      <w:pPr>
        <w:pStyle w:val="Normal"/>
        <w:ind w:firstLine="720"/>
        <w:jc w:val="both"/>
        <w:rPr/>
      </w:pPr>
      <w:r>
        <w:rPr/>
        <w:t>Профессиональное образование – Московский ордена Октябрьской революции и ордена Трудового Красного знамени институт стали и сплавов, год окончания – 1990, специальность – «Металлургия цветных металлов», квалификация инженер-металлург.</w:t>
      </w:r>
    </w:p>
    <w:p>
      <w:pPr>
        <w:pStyle w:val="Normal"/>
        <w:ind w:firstLine="720"/>
        <w:jc w:val="both"/>
        <w:rPr/>
      </w:pPr>
      <w:r>
        <w:rPr/>
        <w:t>Выдвинут Приморским региональным отделением Всероссийской политической партии «ЕДИНАЯ РОССИЯ».</w:t>
      </w:r>
    </w:p>
    <w:p>
      <w:pPr>
        <w:pStyle w:val="Normal"/>
        <w:ind w:firstLine="720"/>
        <w:jc w:val="both"/>
        <w:rPr/>
      </w:pPr>
      <w:r>
        <w:rPr/>
        <w:t>Член Всероссийской политической партии «ЕДИНАЯ РОССИЯ», член Президиума Регионального политического совета Приморского регионального отделения Всероссийской политической партии «ЕДИНАЯ РОССИЯ».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40"/>
        <w:gridCol w:w="1172"/>
        <w:gridCol w:w="1114"/>
        <w:gridCol w:w="1134"/>
        <w:gridCol w:w="1134"/>
        <w:gridCol w:w="992"/>
        <w:gridCol w:w="992"/>
        <w:gridCol w:w="1418"/>
        <w:gridCol w:w="1275"/>
        <w:gridCol w:w="1134"/>
        <w:gridCol w:w="1418"/>
        <w:gridCol w:w="1417"/>
      </w:tblGrid>
      <w:tr>
        <w:trPr>
          <w:trHeight w:val="345" w:hRule="atLeast"/>
        </w:trPr>
        <w:tc>
          <w:tcPr>
            <w:tcW w:w="14757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ведения о доходах за 2013 год и об имуществе кандидата на должность Губернатора Приморского края, (супруги, несовершеннолетних детей кандидата) представленные при его выдвижении </w:t>
            </w:r>
          </w:p>
        </w:tc>
      </w:tr>
      <w:tr>
        <w:trPr>
          <w:trHeight w:val="81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Фамилия, имя, отче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оходы</w:t>
            </w:r>
          </w:p>
        </w:tc>
        <w:tc>
          <w:tcPr>
            <w:tcW w:w="1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мущество</w:t>
            </w:r>
          </w:p>
        </w:tc>
      </w:tr>
      <w:tr>
        <w:trPr>
          <w:trHeight w:val="76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сточник выплаты дохода, сумма (руб.);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Акции и иное участие в коммерчески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Иные ценные бумаги </w:t>
            </w:r>
          </w:p>
        </w:tc>
      </w:tr>
      <w:tr>
        <w:trPr>
          <w:trHeight w:val="45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Гар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ное недвижимое имущ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, марка, модель, год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оличество банковских счетов и общая сумма остатков на них в рубл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и организационно-правовая форма организации, доля участия (%), количество ак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 ценной бумаги, количество, общая стоимость (руб.)</w:t>
            </w:r>
          </w:p>
        </w:tc>
      </w:tr>
      <w:tr>
        <w:trPr>
          <w:trHeight w:val="159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наименование, общая площадь (кв. м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2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иклушевский Владимир Владимирови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Администрация Приморского края, 2929104,76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овская область, 600; Московская область, 600; Московская область, 1500; Московская область, 100; Московская область, 122; Московская область, 1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овская область, 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ва, 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овская область,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ва, нежилое помещение, 1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0 счетов, 1 618 429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иклушевская Ирина Николаев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ФГБОУ ВПО "МГХПА им. С.Г. Строганова",</w:t>
            </w:r>
            <w:r>
              <w:rPr>
                <w:rFonts w:eastAsia="Times New Roman"/>
                <w:color w:val="FF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103824,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овская область, 600; Московская область, 600; Московская область, 1500; Московская область, 100; Московская область, 122; Московская область, 1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Московская область, 26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Москва, 35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овская область, 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Москва, нежилое помещение, 121,6; Москва, машиноместо 3-м3а, 13,1; Москва, машиноместо 3-м3,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4 счета, 446 710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3:05:00Z</dcterms:created>
  <dc:creator>Охотников Роман Андреевич</dc:creator>
  <dc:description/>
  <cp:keywords/>
  <dc:language>en-US</dc:language>
  <cp:lastModifiedBy>Охотников Роман Андреевич</cp:lastModifiedBy>
  <cp:lastPrinted>2014-07-02T12:44:00Z</cp:lastPrinted>
  <dcterms:modified xsi:type="dcterms:W3CDTF">2014-07-02T01:52:00Z</dcterms:modified>
  <cp:revision>9</cp:revision>
  <dc:subject/>
  <dc:title/>
</cp:coreProperties>
</file>