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й гражданской службы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в представительстве Вологодской области в Северо – Западном федеральном округе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и членов их сем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государственного органа Вологодской области)</w:t>
      </w:r>
    </w:p>
    <w:p>
      <w:pPr>
        <w:pStyle w:val="Normal"/>
        <w:jc w:val="center"/>
        <w:rPr/>
      </w:pPr>
      <w:r>
        <w:rPr/>
        <w:t>за период с 01 января по 31 декабря 2012 года</w:t>
      </w:r>
    </w:p>
    <w:tbl>
      <w:tblPr>
        <w:tblW w:w="15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501"/>
        <w:gridCol w:w="2102"/>
        <w:gridCol w:w="2049"/>
        <w:gridCol w:w="1189"/>
        <w:gridCol w:w="1646"/>
        <w:gridCol w:w="1683"/>
        <w:gridCol w:w="1676"/>
        <w:gridCol w:w="1170"/>
        <w:gridCol w:w="1646"/>
      </w:tblGrid>
      <w:tr>
        <w:trPr/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ФИ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должность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Декларированный годовой доход за 2012 г. (руб)</w:t>
            </w:r>
          </w:p>
        </w:tc>
        <w:tc>
          <w:tcPr>
            <w:tcW w:w="6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Вид объектов недвижимост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лощадь (кв.м.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Страна располож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Транспортные средств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Вид объектов недвижим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лощадь (кв.м.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Страна расположения</w:t>
            </w:r>
          </w:p>
        </w:tc>
      </w:tr>
      <w:tr>
        <w:trPr>
          <w:trHeight w:val="375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еретьева Светлана Леонидовна, референт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9407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(долевая 1/2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64,0- общая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32,0 дол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(индивидуальная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Логунова Юлия Николаевна, главный специалист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7418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индивидуальная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6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(долевая 1/2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4,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Гараж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lang w:eastAsia="ru-RU"/>
              </w:rPr>
              <w:t>(индивидуальная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пруг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8827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(долевая 1/2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4,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Лужникова Татьяна Ивановна, главный специалист 1 разряда, главный бухгалтер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77387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(долевая 1/4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8,6- обща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,65 дол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пруг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14572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участок (индивидуальная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5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lang w:eastAsia="ru-RU"/>
              </w:rPr>
              <w:t>а/м Хонда Аккор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участок (индивидуальная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5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/м  Мицубиси Лансер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участок (индивидуальная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краи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адовый домик (индивидуальная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6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Фомина Людмила Сергеевна, главный специалист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0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(общая совместная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3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пруг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1413740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(общая совместная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3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6:36:00Z</dcterms:created>
  <dc:creator>user</dc:creator>
  <dc:description/>
  <cp:keywords/>
  <dc:language>en-US</dc:language>
  <cp:lastModifiedBy>user</cp:lastModifiedBy>
  <dcterms:modified xsi:type="dcterms:W3CDTF">2013-06-03T12:18:00Z</dcterms:modified>
  <cp:revision>4</cp:revision>
  <dc:subject/>
  <dc:title>Сведения</dc:title>
</cp:coreProperties>
</file>