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 xml:space="preserve">Главном управлении архитектуры и градостроительства области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00"/>
        <w:gridCol w:w="2105"/>
        <w:gridCol w:w="1671"/>
        <w:gridCol w:w="1701"/>
        <w:gridCol w:w="1969"/>
        <w:gridCol w:w="1717"/>
        <w:gridCol w:w="1276"/>
        <w:gridCol w:w="168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1 г. (руб.)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айбедина Людмила Сергее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, главный бухгалтер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095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85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ALMER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2007 </w:t>
            </w:r>
            <w:r>
              <w:rPr/>
              <w:t>г.в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од овощехрани-лищ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кв.м.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вощехранилищ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85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Михайленко Галина Викентьевна ведущий консультан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325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Skoda Fabia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2012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од овощехранилищ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ехранилищ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6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мне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льга Юрьевна, ведущий консульта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77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5 г.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7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слый Владимир Александр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417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а/м Mistubishi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utlander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2007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80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лена Виктор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28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173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Renault Fluenc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2011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-1270</wp:posOffset>
                      </wp:positionV>
                      <wp:extent cx="7239000" cy="3810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88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7pt,-0.1pt" to="562.25pt,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ленкова Наталия Владимир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81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Hyundai Sona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2008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иллова Светлана Валерьевна главный специалис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7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3/4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,7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27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2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0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4 г.в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 кв.м.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9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дионова Ирина Леонидовна главный 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33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OPEL CORSA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1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46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5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5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5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смотр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разряд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627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67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 Sum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 xml:space="preserve">1999 </w:t>
            </w:r>
            <w:r>
              <w:rPr/>
              <w:t>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02:00Z</dcterms:created>
  <dc:creator>*</dc:creator>
  <dc:description/>
  <cp:keywords/>
  <dc:language>en-US</dc:language>
  <cp:lastModifiedBy>Admin</cp:lastModifiedBy>
  <cp:lastPrinted>2013-05-08T10:44:00Z</cp:lastPrinted>
  <dcterms:modified xsi:type="dcterms:W3CDTF">2013-05-08T11:54:00Z</dcterms:modified>
  <cp:revision>8</cp:revision>
  <dc:subject/>
  <dc:title>Сведения</dc:title>
</cp:coreProperties>
</file>