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Департаменте топливно-энергетического комплекса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1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екларирован-ный годовой доход за 2012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урцев Александр Владимирович,</w:t>
            </w:r>
            <w:r>
              <w:rPr/>
              <w:t xml:space="preserve"> начальник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3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дка «Казанка 5М4»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 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1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 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итов Олег Леонидович,</w:t>
            </w:r>
            <w:r>
              <w:rPr/>
              <w:t xml:space="preserve"> заместитель начальника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24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КИА Спортейдж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4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134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ивохижин Михаил Борисович,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99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orolla</w:t>
            </w:r>
            <w:r>
              <w:rPr/>
              <w:t>»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50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Фольксваген Пасса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Хавроничева Татьяна Германовна,</w:t>
            </w:r>
            <w:r>
              <w:rPr/>
              <w:t xml:space="preserve">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93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48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koda Oktavia Tou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Хохайкина Елена Георгиевна,</w:t>
            </w:r>
            <w:r>
              <w:rPr/>
              <w:t xml:space="preserve"> главны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62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уева Светлана Евгеньевна,</w:t>
            </w:r>
            <w:r>
              <w:rPr/>
              <w:t xml:space="preserve"> главный консуль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03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91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енный бок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рестова Зелейх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матвали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консультант (главный бухгалтер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573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4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прицеп МЗСА 81771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дка «Казанка 5 МН»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итова Ирина Владимировна,</w:t>
            </w:r>
            <w:r>
              <w:rPr/>
              <w:t xml:space="preserve"> ведущий консуль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25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16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-Sorento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ощехранилищ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лодка «</w:t>
            </w:r>
            <w:r>
              <w:rPr>
                <w:lang w:val="en-US"/>
              </w:rPr>
              <w:t>Nissanmaran- TR-320</w:t>
            </w:r>
            <w:r>
              <w:rPr/>
              <w:t>»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Черепанов Сергей Александрович, </w:t>
            </w:r>
            <w:r>
              <w:rPr/>
              <w:t>ведущий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557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-211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0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Долгачев Николай Алексеевич, </w:t>
            </w:r>
            <w:r>
              <w:rPr/>
              <w:t>ведущий консуль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23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08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ергеева Наталия Анатольевна, </w:t>
            </w:r>
            <w:r>
              <w:rPr/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0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оманова Елена Георгиевна,</w:t>
            </w:r>
            <w:r>
              <w:rPr/>
              <w:t xml:space="preserve">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0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2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Шевроле Нив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Щербакова Ирина Анатольевна,</w:t>
            </w:r>
            <w:r>
              <w:rPr/>
              <w:t xml:space="preserve"> консуль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3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32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Тойота «</w:t>
            </w:r>
            <w:r>
              <w:rPr>
                <w:lang w:val="en-US"/>
              </w:rPr>
              <w:t>Camry</w:t>
            </w:r>
            <w:r>
              <w:rPr/>
              <w:t>»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Шевроле «</w:t>
            </w:r>
            <w:r>
              <w:rPr>
                <w:lang w:val="en-US"/>
              </w:rPr>
              <w:t>Lacetti</w:t>
            </w:r>
            <w:r>
              <w:rPr/>
              <w:t>»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олохова Юлия Александровна </w:t>
            </w:r>
            <w:r>
              <w:rPr/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73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66/10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8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7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34/10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8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Sportag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чева Наталья Сергеевна,</w:t>
            </w:r>
            <w:r>
              <w:rPr/>
              <w:t xml:space="preserve">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155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Дорохин Тарас Анатольевич, </w:t>
            </w:r>
            <w:r>
              <w:rPr/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88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ЛАДА 111730 (универсал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абанова Елена Сергее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79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пылова Елена Юрье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45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76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УАЗ-31514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лодка «Прогресс-4»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Дурсенева Мария Владимировна, </w:t>
            </w:r>
            <w:r>
              <w:rPr/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2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-21043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5/8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 (долевая 1/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-21043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8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4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 (долевая 1/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ткина Ксения Евгенье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72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4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Жиров Вячеслав Владимирович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9722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0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ашкирцева Наталия Михайло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2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97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ХЕНДЭ СОЛАРИС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алина Серафима Владиславо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71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ижук Наталия Михайло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87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4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Опель-Коммандрор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Опель-Астра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Анищенко Валентина Степановна, </w:t>
            </w:r>
            <w:r>
              <w:rPr/>
              <w:t>старший специалист 1 разря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28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89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КИА ГВ 2272 (</w:t>
            </w:r>
            <w:r>
              <w:rPr>
                <w:lang w:val="en-US"/>
              </w:rPr>
              <w:t>Spectra</w:t>
            </w:r>
            <w:r>
              <w:rPr/>
              <w:t>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1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авлова Ирина Владимировна, </w:t>
            </w:r>
            <w:r>
              <w:rPr/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48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ДЭУ МАТИЗ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49:00Z</dcterms:created>
  <dc:creator>*</dc:creator>
  <dc:description/>
  <cp:keywords/>
  <dc:language>en-US</dc:language>
  <cp:lastModifiedBy>kocheva.ns</cp:lastModifiedBy>
  <cp:lastPrinted>2012-05-05T14:09:00Z</cp:lastPrinted>
  <dcterms:modified xsi:type="dcterms:W3CDTF">2013-05-15T04:49:00Z</dcterms:modified>
  <cp:revision>2</cp:revision>
  <dc:subject/>
  <dc:title>Сведения</dc:title>
</cp:coreProperties>
</file>