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__Департаменте международных, межрегиональных связей и туризма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884"/>
        <w:gridCol w:w="23"/>
        <w:gridCol w:w="1575"/>
        <w:gridCol w:w="119"/>
        <w:gridCol w:w="7"/>
        <w:gridCol w:w="16"/>
        <w:gridCol w:w="1134"/>
        <w:gridCol w:w="119"/>
        <w:gridCol w:w="6"/>
        <w:gridCol w:w="17"/>
        <w:gridCol w:w="1662"/>
        <w:gridCol w:w="2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геева Елена Сергеевна, главный специал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361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 –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5 - дол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000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Шевроле Кру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УАЗ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–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 - до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Крым»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кимова Ольга Викторовна, ведущи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976,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ord C-Ma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 – общая, 12,25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дреева Ольга Айфальевна, начальник сект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911,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 – общая, 17,2 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ревянный дом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рова Анна Александровнаведущий 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854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8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панова Анна Александровна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604,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Ситроен Пикасс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 81770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завершенное строительство жилого до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лынцева Наталья Анатольевна,</w:t>
            </w:r>
          </w:p>
          <w:p>
            <w:pPr>
              <w:pStyle w:val="Normal"/>
              <w:snapToGrid w:val="false"/>
              <w:rPr/>
            </w:pPr>
            <w:r>
              <w:rPr/>
              <w:t>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928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783,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 –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8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 –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8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лузо Марина Викторо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994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банова Татьяна Сергее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93,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Жукова Наталия Владимировна, главный консульта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249,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2224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Фольксваген Тигуан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оплева Татьяна Викторовна,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574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-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кса Елена Владимировна, главны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772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 – общая, 31,3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углова Елена Николаевна,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843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4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скутенко Анна Александровна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464,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3)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4,1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хова Анастасия Евгеньевна, старший специалист 1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85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387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оземова Ирина Владимировна,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 – общая, 44,4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 – общая, 44,4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Ауди А6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ышева Елена Васильевна, старший специалист 1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711,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758,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гунова Елена Владимировна, главны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531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8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73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тиросян-Гарамова Ирина Валентино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195,9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ольксваген пол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315,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8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Митсубиси падже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одка Прогрес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3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8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глазкова Анжелика Анатольевна, старший специалист 2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65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ятикова Наталья Сергеевна, 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43,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Ниссан Альм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82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жкова Наталья Ивановна, 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29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жкова Ольга Николае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консульта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533,26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1-дол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1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хно Анна Николаевна, ведущи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96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152,8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Pilot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5,4 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ЛАВ 81014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Polaris Widetrack LX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5,4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нько Юрий Владимирович,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управления внешних свя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7969,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3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3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97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е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496,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егодская Елена Сергеевна, консульта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666,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Павел Александровичначальник управления развития туризма и НХ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1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35,6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8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35,6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undai Tucson 2.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LS AT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1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17,8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1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17,8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Василий Константинович,  главный специал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137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Шеврале Лачетти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7 –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ельцова Марина Александровна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572,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харова Виктория Андреевна, старший специалист 2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665,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,8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2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Дэу Матиз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зкая Светлана Валериевна, ведущи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812,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-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шнатий Анна Васильевна, 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8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VW Colf Variant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– общая, 23,7 - д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3:00Z</dcterms:created>
  <dc:creator>*</dc:creator>
  <dc:description/>
  <cp:keywords/>
  <dc:language>en-US</dc:language>
  <cp:lastModifiedBy>Konopleva.TV</cp:lastModifiedBy>
  <cp:lastPrinted>2013-04-30T09:06:00Z</cp:lastPrinted>
  <dcterms:modified xsi:type="dcterms:W3CDTF">2013-05-07T10:33:00Z</dcterms:modified>
  <cp:revision>86</cp:revision>
  <dc:subject/>
  <dc:title>Сведения</dc:title>
</cp:coreProperties>
</file>