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гражданской службы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 xml:space="preserve">Государственной жилищной инспекции Вологодской области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6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52"/>
        <w:gridCol w:w="1645"/>
        <w:gridCol w:w="2473"/>
        <w:gridCol w:w="7"/>
        <w:gridCol w:w="1411"/>
        <w:gridCol w:w="7"/>
        <w:gridCol w:w="1552"/>
        <w:gridCol w:w="1418"/>
        <w:gridCol w:w="1701"/>
        <w:gridCol w:w="1153"/>
        <w:gridCol w:w="1559"/>
      </w:tblGrid>
      <w:tr>
        <w:trPr>
          <w:tblHeader w:val="true"/>
          <w:trHeight w:val="554" w:hRule="atLeast"/>
        </w:trPr>
        <w:tc>
          <w:tcPr>
            <w:tcW w:w="55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екларированный годовой доход за 2012 г. (руб)</w:t>
            </w:r>
          </w:p>
        </w:tc>
        <w:tc>
          <w:tcPr>
            <w:tcW w:w="68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534" w:hRule="atLeast"/>
        </w:trPr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отова Евгения Алексеевна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чальник юр. отдела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3027,0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икитина Ольга Федоровна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консультант юр. отдела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0700,3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24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лгачева Елена  Владимировна 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консультант</w:t>
            </w:r>
          </w:p>
        </w:tc>
        <w:tc>
          <w:tcPr>
            <w:tcW w:w="164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0805,0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6-общ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2,5-д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2334,4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ВАЗ 211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6-об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2,5-дол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усанова Ольга Владимировна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консультант</w:t>
            </w:r>
          </w:p>
        </w:tc>
        <w:tc>
          <w:tcPr>
            <w:tcW w:w="1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6758,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8/11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- общ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574,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-общ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trHeight w:val="55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3/11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 -общ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ладовщикова Наталья Владимировна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консультант</w:t>
            </w:r>
          </w:p>
        </w:tc>
        <w:tc>
          <w:tcPr>
            <w:tcW w:w="164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2884,1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6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ВАЗ 111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0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892,6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Mitsubishi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aris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ежина Надежда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натольевна старший специалист 2 разряда 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69,5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6856,95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½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/м </w:t>
            </w:r>
            <w:r>
              <w:rPr>
                <w:color w:val="000000"/>
                <w:lang w:val="en-US" w:eastAsia="ru-RU"/>
              </w:rPr>
              <w:t>FORD FOCU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красова Наталия Феодосьевна 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лавный специалист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р. отдела</w:t>
            </w:r>
          </w:p>
        </w:tc>
        <w:tc>
          <w:tcPr>
            <w:tcW w:w="164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7762,1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55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Обухова Тамара Леонидовна </w:t>
            </w:r>
            <w:r>
              <w:rPr>
                <w:color w:val="000000"/>
                <w:lang w:val="en-US"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Консультант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4696,5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12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Лада 21214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/м </w:t>
            </w:r>
            <w:r>
              <w:rPr>
                <w:color w:val="000000"/>
                <w:lang w:val="en-US" w:eastAsia="ru-RU"/>
              </w:rPr>
              <w:t>Suzuki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Grand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Vitara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егоход «Буран»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одка Прогресс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82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долевой 530/1000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0-общ 758-д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Лисицына Елена Александровна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1654,7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тюлина Ольга Александровна главный специалист юр. отдела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8973,2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5770,4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Renault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o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лексеева Наталья Владимировна главный специалист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3765,6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на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на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льина Юлия Евгеньевна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64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3290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66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а/м </w:t>
            </w:r>
            <w:r>
              <w:rPr>
                <w:color w:val="000000"/>
                <w:lang w:val="en-US" w:eastAsia="ru-RU"/>
              </w:rPr>
              <w:t>Hyndai Son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Шамова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Татьяна Николаевны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ультант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4631,5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участок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Тайота Камр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орлач Андрей Анатольевич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137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а</w:t>
            </w:r>
            <w:r>
              <w:rPr>
                <w:color w:val="000000"/>
                <w:lang w:val="en-US" w:eastAsia="ru-RU"/>
              </w:rPr>
              <w:t>/</w:t>
            </w:r>
            <w:r>
              <w:rPr>
                <w:color w:val="000000"/>
                <w:lang w:eastAsia="ru-RU"/>
              </w:rPr>
              <w:t>м</w:t>
            </w:r>
            <w:r>
              <w:rPr>
                <w:color w:val="000000"/>
                <w:lang w:val="en-US" w:eastAsia="ru-RU"/>
              </w:rPr>
              <w:t xml:space="preserve"> Skoda Octavia To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урницкий Василий Иванович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ультант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148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/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-412 И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6-общ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5-д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а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22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539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02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6-общ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5-д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6-общ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5-д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номарева Светлана Владимировна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072,4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4-об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,5-д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653,4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4-об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,5-д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а/м 2121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/м </w:t>
            </w:r>
            <w:r>
              <w:rPr>
                <w:color w:val="000000"/>
                <w:lang w:val="en-US" w:eastAsia="ru-RU"/>
              </w:rPr>
              <w:t>Chevrolet cr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4-об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,5-д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мирнова Ольга Владимировна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64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0200,5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295072,04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64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05,66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Леонтьева Ольга Анатольевна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5119,1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долевая 1/4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3-общ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8-д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Киа Пика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,91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йцев Евгений Алексеевич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ультант юр.от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5526,8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5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2-общ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4 -д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дхомутова Светлана Викторовна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 юр. отдела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8797,1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атушкина Ирина Ивановна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лавный специалист 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9415,0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долевая 1/2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7-общ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8-д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долевая 1/2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7-общ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8-д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ладкова Татьяна Анатольевна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 юр. отдела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799,4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ахова Ольга Николаевна 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рший специалист 1 разряда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588,7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8807,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/м </w:t>
            </w:r>
            <w:r>
              <w:rPr>
                <w:color w:val="000000"/>
                <w:lang w:val="en-US" w:eastAsia="ru-RU"/>
              </w:rPr>
              <w:t>Skoda Octavia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УАЗ 45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/м Нисан </w:t>
            </w:r>
            <w:r>
              <w:rPr>
                <w:color w:val="000000"/>
                <w:lang w:val="en-US" w:eastAsia="ru-RU"/>
              </w:rPr>
              <w:t>X</w:t>
            </w:r>
            <w:r>
              <w:rPr>
                <w:color w:val="000000"/>
                <w:lang w:eastAsia="ru-RU"/>
              </w:rPr>
              <w:t>-</w:t>
            </w:r>
            <w:r>
              <w:rPr>
                <w:color w:val="000000"/>
                <w:lang w:val="en-US" w:eastAsia="ru-RU"/>
              </w:rPr>
              <w:t>Trail</w:t>
            </w:r>
            <w:r>
              <w:rPr>
                <w:color w:val="000000"/>
                <w:lang w:eastAsia="ru-RU"/>
              </w:rPr>
              <w:t xml:space="preserve">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5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врилова Нина Лаврентьевна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едущий специалист 2 разряда, главный бухгалтер 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04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hevrolet Lacett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trHeight w:val="825" w:hRule="atLeast"/>
        </w:trPr>
        <w:tc>
          <w:tcPr>
            <w:tcW w:w="5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,8-общ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3:29:00Z</dcterms:created>
  <dc:creator>*</dc:creator>
  <dc:description/>
  <cp:keywords/>
  <dc:language>en-US</dc:language>
  <cp:lastModifiedBy>ezaycev</cp:lastModifiedBy>
  <cp:lastPrinted>2013-05-13T15:52:00Z</cp:lastPrinted>
  <dcterms:modified xsi:type="dcterms:W3CDTF">2013-05-13T12:01:00Z</dcterms:modified>
  <cp:revision>10</cp:revision>
  <dc:subject/>
  <dc:title>Сведения</dc:title>
</cp:coreProperties>
</file>